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864377414"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693403289"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085466453"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351937643"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732433877"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846082046"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2111528630"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211011088"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